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nimoto  -- Book Review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o create a book review follow the steps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cs="Arial Rounded MT Bold" w:ascii="Arial Rounded MT Bold" w:hAnsi="Arial Rounded MT Bold"/>
          <w:sz w:val="28"/>
          <w:szCs w:val="28"/>
        </w:rPr>
        <w:t>View an Animoto book review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hyperlink r:id="rId2">
        <w:r>
          <w:rPr>
            <w:rStyle w:val="InternetLink"/>
            <w:rFonts w:cs="Arial Rounded MT Bold" w:ascii="Arial Rounded MT Bold" w:hAnsi="Arial Rounded MT Bold"/>
            <w:sz w:val="28"/>
            <w:szCs w:val="28"/>
          </w:rPr>
          <w:t>http://animoto.com/play/At1H5A78C2bIYr8wdW1KUA</w:t>
        </w:r>
      </w:hyperlink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cs="Arial Rounded MT Bold" w:ascii="Arial Rounded MT Bold" w:hAnsi="Arial Rounded MT Bold"/>
          <w:sz w:val="28"/>
          <w:szCs w:val="28"/>
        </w:rPr>
        <w:t>Now, choose the book you want to create an Animoto on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ake sure your review has these elements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Slide 1.  The reviewer name—YOU, but only include your first name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lide 2.  Cover of book with TITLE and AUTHOR showing clearly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cs="Arial Rounded MT Bold" w:ascii="Arial Rounded MT Bold" w:hAnsi="Arial Rounded MT Bold"/>
          <w:sz w:val="28"/>
          <w:szCs w:val="28"/>
        </w:rPr>
        <w:t>find covers at Amazon.com.  You will probably need to copy/paste onto a PPT slide and crop it, then save as a JPEG into your Pictures folder.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Slide 3-8.  Add pictures that relate to the book and short snippets (text) that entices others to read this book…don’t reveal the ending!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lide 9. You MUST cite where you got your pictures from!  Best way is to list sources on a PPT slide, then upload as a JPEG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**You can save a PPT slide as a JPEG and upload it to Animoto, BUT make sure the images or text is very LARGE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**Keep your Animoto under 11 or 12 slides.  They have been known to delete slides from the final production of the movi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Now, create an Animoto movie about your country at Animoto.com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mail Username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bh6ramsey+__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type your student number in the space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assword:  4projects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oto.com/play/At1H5A78C2bIYr8wdW1KUA" TargetMode="External"/><Relationship Id="rId3" Type="http://schemas.openxmlformats.org/officeDocument/2006/relationships/hyperlink" Target="mailto:bh6ramsey+__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9:49:00Z</dcterms:created>
  <dc:creator>poweruser</dc:creator>
  <dc:description/>
  <cp:keywords/>
  <dc:language>en-US</dc:language>
  <cp:lastModifiedBy>poweruser</cp:lastModifiedBy>
  <dcterms:modified xsi:type="dcterms:W3CDTF">2011-11-16T19:49:00Z</dcterms:modified>
  <cp:revision>2</cp:revision>
  <dc:subject/>
  <dc:title/>
</cp:coreProperties>
</file>